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25   .12    . 2017года. №4-114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Беловодка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 xml:space="preserve">Беловодского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Беловодского сель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329 383</w:t>
      </w:r>
      <w:r>
        <w:rPr>
          <w:rFonts w:cs="Times New Roman" w:ascii="Times New Roman" w:hAnsi="Times New Roman"/>
          <w:color w:val="548DD4"/>
          <w:sz w:val="28"/>
          <w:szCs w:val="28"/>
        </w:rPr>
        <w:t>,00 рубля, в том числе налоговые и неналоговые доходы в сумме 193 29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329 383,0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Беловодского сель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9 год в сумме  366 718,00 рублей, в том числе  налоговые и неналоговые доходы  в сумме 230 140,00 рублей, и на 2020 год в сумме 370 082,00  рублей,  в том числе  налоговые и неналоговые доходы  в сумме 231 4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9 год в сумме              366718,00 рублей,  и на 2020 год в сумме 370082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еловодского сельского поселения на 1 января 2020 года в сумме 0,00 рублей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8год и на плановый период   2019 и 2020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Беловод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поселения на 2018 год и на плановый период 2019 и 2020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8 год и на плановый период 2019 и 2020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8год в сумме 0,00 рублей, на 2019 год 0,00 рублей, на 2020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, на 2018 год в сумме 136093,00 рубля, на 2019 год в сумме 136578,00 рубля и на 2020 год в сумме 138632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Беловодского сельского поселения, на 2018 год в сумме 2400,00 рублей, на 2019 год в сумме 2400,00 рублей и на 2020 год в сумме  24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Беловодской сельской администрации на 2018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19 год в сумме 2000,00 рублей, на 2020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Беловод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 верхний предел муниципального внутреннего долга Беловодского сельского поселения по муниципальным гарантиям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4. Беловодской сельской администрации  представлять в  Беловодский  сельский Совет народных депутатов и 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водской сельской администрации ежеквартально представлять в   Беловод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18 год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официальном издании «Муниципальный вестник» Беловодского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ловод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С.И.Макар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30:00Z</dcterms:created>
  <dc:creator>Аксёненко Артур</dc:creator>
  <dc:description/>
  <cp:keywords/>
  <dc:language>en-US</dc:language>
  <cp:lastModifiedBy>Бухгалтер</cp:lastModifiedBy>
  <cp:lastPrinted>2017-12-07T12:21:00Z</cp:lastPrinted>
  <dcterms:modified xsi:type="dcterms:W3CDTF">2017-12-20T09:16:00Z</dcterms:modified>
  <cp:revision>12</cp:revision>
  <dc:subject/>
  <dc:title>закон об областном бюджете</dc:title>
</cp:coreProperties>
</file>